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3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YP Reflection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every point in a personal reflection on your pie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hould be written in your Sketchbook and titled “REFLECTION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assignment sheet (you may paste in parts of it if you’d lik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have to wait until after the critique to complete the final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INCLUDE A DIGITAL IMAGE OF YOUR PI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me of projec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jectives (what were you asked to do?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at materials were used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be your project (include any sketches that you saved and/or digital image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at were some of the challenges you faced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at could have been improved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 you think you were successful in meeting the objectives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at feedback did you receive in critique that you found valuable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05:00Z</dcterms:created>
  <dc:creator>KIS KIS</dc:creator>
  <dc:description/>
  <cp:keywords/>
  <dc:language>en-US</dc:language>
  <cp:lastModifiedBy>Tony Hurst</cp:lastModifiedBy>
  <dcterms:modified xsi:type="dcterms:W3CDTF">2010-09-17T14:05:00Z</dcterms:modified>
  <cp:revision>2</cp:revision>
  <dc:subject/>
  <dc:title/>
</cp:coreProperties>
</file>